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013357857"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99233773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209627651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08839143"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556102047"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210574236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89744606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8905869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4919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115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